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2 CONTENTIEUX GÉNÉRAL DE LA SÉCURITÉ SOCIALE, CONTENTIEUX COMMERCIAL ET CONTENTIEUX DES VOIES D'EXÉCUTION ET DROIT DES SURETÉS ZONE AVEYRON AINSI QUE LA COUR D'APPEL DE MONTPELLIER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30070098"/>
      <w:bookmarkStart w:id="5" w:name="__Fieldmark__0_230070098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30070098"/>
      <w:bookmarkStart w:id="7" w:name="__Fieldmark__1_230070098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30070098"/>
      <w:bookmarkStart w:id="9" w:name="__Fieldmark__2_230070098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30070098"/>
      <w:bookmarkStart w:id="11" w:name="__Fieldmark__3_230070098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30070098"/>
      <w:bookmarkStart w:id="13" w:name="__Fieldmark__4_230070098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30070098"/>
      <w:bookmarkStart w:id="15" w:name="__Fieldmark__5_230070098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30070098"/>
      <w:bookmarkStart w:id="17" w:name="__Fieldmark__6_230070098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2 (Contentieux général de la Sécurité Sociale, contentieux commercial et contentieux des voies d'exécution et droit des suretés Zone Aveyron ainsi que la Cour d'Appel de Montpellier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30070098"/>
      <w:bookmarkStart w:id="20" w:name="__Fieldmark__7_230070098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2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 des suretés Zone Aveyron ainsi que la Cour d'Appel de Montpellier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4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30070098"/>
      <w:bookmarkStart w:id="25" w:name="__Fieldmark__8_230070098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30070098"/>
      <w:bookmarkStart w:id="27" w:name="__Fieldmark__9_230070098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230070098"/>
            <w:bookmarkStart w:id="30" w:name="__Fieldmark__10_230070098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230070098"/>
            <w:bookmarkStart w:id="32" w:name="__Fieldmark__11_230070098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230070098"/>
            <w:bookmarkStart w:id="34" w:name="__Fieldmark__12_230070098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230070098"/>
            <w:bookmarkStart w:id="36" w:name="__Fieldmark__13_230070098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230070098"/>
            <w:bookmarkStart w:id="38" w:name="__Fieldmark__14_230070098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230070098"/>
            <w:bookmarkStart w:id="40" w:name="__Fieldmark__15_230070098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230070098"/>
            <w:bookmarkStart w:id="42" w:name="__Fieldmark__16_230070098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230070098"/>
            <w:bookmarkStart w:id="44" w:name="__Fieldmark__17_230070098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230070098"/>
            <w:bookmarkStart w:id="46" w:name="__Fieldmark__18_230070098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230070098"/>
            <w:bookmarkStart w:id="48" w:name="__Fieldmark__19_230070098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230070098"/>
      <w:bookmarkStart w:id="52" w:name="__Fieldmark__20_230070098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230070098"/>
      <w:bookmarkStart w:id="54" w:name="__Fieldmark__21_230070098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230070098"/>
      <w:bookmarkStart w:id="56" w:name="__Fieldmark__22_230070098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230070098"/>
      <w:bookmarkStart w:id="58" w:name="__Fieldmark__23_230070098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230070098"/>
      <w:bookmarkStart w:id="60" w:name="__Fieldmark__24_230070098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230070098"/>
      <w:bookmarkStart w:id="64" w:name="__Fieldmark__25_230070098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230070098"/>
      <w:bookmarkStart w:id="66" w:name="__Fieldmark__26_230070098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230070098"/>
            <w:bookmarkStart w:id="68" w:name="__Fieldmark__27_230070098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230070098"/>
            <w:bookmarkStart w:id="70" w:name="__Fieldmark__28_230070098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230070098"/>
            <w:bookmarkStart w:id="72" w:name="__Fieldmark__29_230070098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230070098"/>
            <w:bookmarkStart w:id="74" w:name="__Fieldmark__30_230070098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18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18:00Z</dcterms:modified>
  <cp:revision>2</cp:revision>
  <dc:subject/>
  <dc:title>_Modèle recommandé : le service peut l’adapter le cas échéant_DC1_</dc:title>
</cp:coreProperties>
</file>